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925040170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539411432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